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3_SADA1_MAC_6ROC_TROJUHELNIK KRUZNICE OPSANA A VEPSAN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rojúhelník- kružnice opsaná a vepsaná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12. 4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Tento digitální učební materiál byl vytvořen pro žáky 6. ročníku Z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-198755</wp:posOffset>
            </wp:positionH>
            <wp:positionV relativeFrom="paragraph">
              <wp:posOffset>100774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 </w:t>
      </w:r>
      <w:r>
        <w:rPr>
          <w:rFonts w:cs="Garamond" w:ascii="Garamond" w:hAnsi="Garamond"/>
          <w:b/>
          <w:sz w:val="24"/>
          <w:szCs w:val="24"/>
        </w:rPr>
        <w:t>k procvičování uči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15 minut. Lze ji použít k 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OJUHELNIK- KRUŽNICE OPSANÁ A VEPSANÁ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oužkuj, zdali se jedná o kružnici opsanou nebo vepsanou trojúhelní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680</wp:posOffset>
            </wp:positionH>
            <wp:positionV relativeFrom="paragraph">
              <wp:posOffset>12065</wp:posOffset>
            </wp:positionV>
            <wp:extent cx="1676400" cy="1767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opsaná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vepsa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jedná se o žádn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109855</wp:posOffset>
            </wp:positionV>
            <wp:extent cx="1933575" cy="20580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opsa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vepsa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334010</wp:posOffset>
            </wp:positionV>
            <wp:extent cx="2045970" cy="19888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opsa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žnice vepsaná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ásledujícího trojúhelníku narýsuj kružnici opsan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91440</wp:posOffset>
                </wp:positionV>
                <wp:extent cx="2867025" cy="1419225"/>
                <wp:effectExtent l="5715" t="8890" r="209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419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0.6pt;margin-top:7.2pt;width:225.7pt;height:111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ásledujícího trojúhelníku narýsuj kružnici vepsanou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</wp:posOffset>
                </wp:positionH>
                <wp:positionV relativeFrom="paragraph">
                  <wp:posOffset>862965</wp:posOffset>
                </wp:positionV>
                <wp:extent cx="4200525" cy="1381125"/>
                <wp:effectExtent l="17145" t="6350" r="165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38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85pt;margin-top:67.95pt;width:330.7pt;height:10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2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22:00Z</dcterms:modified>
  <cp:revision>9</cp:revision>
  <dc:subject/>
  <dc:title>Projekt MŠMT ČR</dc:title>
</cp:coreProperties>
</file>